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Rigel Corporation</w:t>
      </w:r>
    </w:p>
    <w:p>
      <w:pPr>
        <w:pStyle w:val="Normal"/>
        <w:rPr>
          <w:rFonts w:ascii="Arial" w:hAnsi="Arial" w:eastAsia="Arial" w:cs="Arial"/>
        </w:rPr>
      </w:pPr>
      <w:r>
        <w:rPr>
          <w:rFonts w:eastAsia="Arial" w:cs="Arial" w:ascii="Arial" w:hAnsi="Arial"/>
        </w:rPr>
        <w:t>www.rigelcorp.com</w:t>
      </w:r>
    </w:p>
    <w:p>
      <w:pPr>
        <w:pStyle w:val="Normal"/>
        <w:rPr>
          <w:rFonts w:ascii="Arial" w:hAnsi="Arial" w:eastAsia="Arial" w:cs="Arial"/>
        </w:rPr>
      </w:pPr>
      <w:r>
        <w:rPr>
          <w:rFonts w:eastAsia="Arial" w:cs="Arial" w:ascii="Arial" w:hAnsi="Arial"/>
        </w:rPr>
        <w:t>October 199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PLD Equ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31JP and R515JC implement several operating modes with different memory decoding schemes. The decoding circuitry is based on XC9536-type CPLDs manufactured by Xilinx. Xilinx has released a free version of their XC9500 programming software, called the WebPack. The WebPack may be downloaded from the Xilinx website, www.xilinx.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ttached file contains the source code for the R31JP and the R515JC CPLDs. The equations are given in the ABEL (advanced Boolean expression language) format. The source (ABEL) files (*.abl) encapsulate all necessary information, including logic equations and pin assignments. Simply unzip the attached files, preserving the directory structure. You may then open the Xilinx project (*.npl) and build the source files to produce the output JEDEC (*.jed)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equations implement the different operating modes by a series of when-then-else blocks. You may simplify the equations by removing the blocks corresponding to the operating modes not needed. You may also add new operating modes by decoding the currently unused options jump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forward technical questions, comments, and suggestions to tech@rigelcorp.com.</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